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tem 05</w:t>
      </w:r>
      <w:r>
        <w:rPr/>
        <w:t xml:space="preserve">: Fornecimento e instalação de 01 (um) Elevador, Elétrico ou Hidráulico, para Transporte de Passageiros, compatível para o uso de Pessoas Portadoras de Necessidades Especiais, de acordo com as normas ABNT NBR 313, NBR 16858 e de suas complementares, completo e instalado, com Manutenção Integral (preventiva, corretiva e emergencial), conforme norma ABNT NBR 16083, por 12 meses, e adequações de obras civis e elétricas, a ser instalado </w:t>
      </w:r>
      <w:bookmarkStart w:id="0" w:name="_Hlk55421114"/>
      <w:r>
        <w:rPr/>
        <w:t xml:space="preserve">Prédio Laboratório Humanidades – CCSH, Campi </w:t>
      </w:r>
      <w:bookmarkEnd w:id="0"/>
      <w:r>
        <w:rPr/>
        <w:t>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pacidade mínima: 600 kg / 8 passageiro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 de paradas: 03 paradas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rcurso máximo: aproximadamente 66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ocidade Nominal Mínima: 36 m/min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agens mínimas por hora: 49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fundidade do poço: aproximadamente 1300 m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a sem Casa de Máquina Superio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As dimensões são aproximadas e deverão ser verificadas na obra pela empr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Mínimas Internas (LxPxH): 1100 x 1400 x 210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automática de aço inox escovado com 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 em toda al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 antiderrapante de granito/mármore, cor a definir pelo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e cabina com braile, iluminação e display digita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silencioso com acionamento automático, espelho, iluminação de LED, intercomunicador, voicer inteno na cabina com regulagem de volume,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antidade: 01 Porta automática de pavimento com marc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al: Chapa de aço inox escovado, acabamentos em inox escovad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ipo: Abertura automática de correr com 2 folhas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otoeira de Pavimento: Painel em aço inox escovado com display e indicador de subida ou descid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 (Elevador Hidráulico) ou Sem casa de Máquinas (Elevador Elétrico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bookmarkStart w:id="1" w:name="_Hlk52887023"/>
      <w:bookmarkEnd w:id="1"/>
      <w:r>
        <w:rPr/>
        <w:t>Trocador de calor, para elevador hidráulico;</w:t>
      </w:r>
    </w:p>
    <w:p>
      <w:pPr>
        <w:pStyle w:val="Normal"/>
        <w:ind w:left="720" w:hanging="0"/>
        <w:jc w:val="both"/>
        <w:rPr/>
      </w:pPr>
      <w:r>
        <w:rPr/>
      </w:r>
      <w:bookmarkStart w:id="2" w:name="_Hlk52887023"/>
      <w:bookmarkStart w:id="3" w:name="_Hlk52887023"/>
      <w:bookmarkEnd w:id="3"/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Reabertura automática de porta, segurança contra esmag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240 (Duzentos e quar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Manutenção Integral (preventiva, corretiva e emergencial) por 12 meses, inclusa na proposta, sem nenhum custo adicional para a UFSM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Todas as adequações de obras civis e elétricas como reparos, adequações, arremates, pinturas, etc., necessárias para conformidade com as normas citadas (ABNT NBR NM 313, NBR NM 267, NBR NM 207) e instalação do elevador serão por conta da contratada (e subcontratada se houver), incluindo e não se limitando à: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Ajustar as golas das paredes das portas do elevado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Colocar ganchos no teto e vigas intermediárias, se necessário, vigas de fixação de máquina de tração e demais itens, escada para o poço e demais itens conforme norm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Rede elétrica (iluminação, tomadas e etc. da caixa de corrida e casa de máquinas). A rede elétrica deverá ser instalada a partir do quadro de distribuição mais próximo com capacidade e espera de energia para o elevador por conta da contratad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Quadro de Força (disjuntores, etc) para a rede elétrica necessár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4" w:name="_Hlk52886933"/>
      <w:bookmarkEnd w:id="4"/>
      <w:r>
        <w:rPr/>
        <w:t>Reboco e pintura interna da caixa de corrida e arremates das portas, conforme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bookmarkStart w:id="5" w:name="_Hlk52886933"/>
      <w:bookmarkEnd w:id="5"/>
      <w:r>
        <w:rPr/>
        <w:t>Casa de máquinas (Elevador Hidráulico) e toda infraestrutura, componentes e acessórios necessários, atendendo as normas vigente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de modo definitivo no quadro de distribuição do prédio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 apresentado pela CONTRATADA, no máximo até 30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Verificar se há infiltração no poço do elevador oriunda do ambiente externo e informar a contratante a fim de tratar de eliminar o ocorrido, para evitar algum defeito, desgaste, corrosão ou qualquer dano ao elevador e seus itens; repor qualquer peça com alteração, desgaste ou com defeito, no prazo máximo de 15 dias a contar da verificação do acontecid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A empresa deverá possuir profissionais com vínculo empregatício com capacidade técnica certificada pelos órgãos competentes para realizar a manutenção do elevado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851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34:00Z</dcterms:created>
  <dc:creator>PCCLI</dc:creator>
  <dc:description/>
  <cp:keywords/>
  <dc:language>en-US</dc:language>
  <cp:lastModifiedBy>aline eggres de castro</cp:lastModifiedBy>
  <dcterms:modified xsi:type="dcterms:W3CDTF">2021-08-04T16:18:00Z</dcterms:modified>
  <cp:revision>23</cp:revision>
  <dc:subject/>
  <dc:title>ANEXO AO CONTRATO</dc:title>
</cp:coreProperties>
</file>