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STANDE:</w:t>
        <w:tab/>
        <w:t xml:space="preserve"> </w:t>
      </w:r>
      <w:r>
        <w:rPr>
          <w:rFonts w:cs="Arial" w:ascii="Arial" w:hAnsi="Arial"/>
          <w:b/>
        </w:rPr>
        <w:t>INSTALAÇÃO DE ESTANDE PARA EXPOSIÇÃ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IRA:         </w:t>
      </w:r>
      <w:r>
        <w:rPr>
          <w:rFonts w:cs="Arial" w:ascii="Arial" w:hAnsi="Arial"/>
          <w:b/>
        </w:rPr>
        <w:t>EXPODIRETO 2018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CAL:        </w:t>
      </w:r>
      <w:r>
        <w:rPr>
          <w:rFonts w:cs="Arial" w:ascii="Arial" w:hAnsi="Arial"/>
          <w:b/>
        </w:rPr>
        <w:t>NÃO-ME-TOQUE /RS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ÁREA DO ESTANDE: </w:t>
      </w:r>
      <w:r>
        <w:rPr>
          <w:rFonts w:cs="Arial" w:ascii="Arial" w:hAnsi="Arial"/>
          <w:b/>
        </w:rPr>
        <w:t>100m² (10m X 10m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 APRESENTA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s Especificações Técnicas definem os serviços a serem executados e os materiais a serem empreg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INSTALAÇÃO DO ESTA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1  Limpeza do Terre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es do início dos trabalhos de construção, será providenciada a limpeza do terreno e o seu nivelamento conforme cotas de nível indicadas no projeto arquitetô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2  Locação do estande:</w:t>
      </w:r>
    </w:p>
    <w:p>
      <w:pPr>
        <w:pStyle w:val="Normal"/>
        <w:jc w:val="both"/>
        <w:rPr/>
      </w:pPr>
      <w:r>
        <w:rPr>
          <w:rFonts w:cs="Arial" w:ascii="Arial" w:hAnsi="Arial"/>
        </w:rPr>
        <w:t>A montadora procederá a instalação, obedecendo aos projetos, com base em pontos pré-determinados a partir dos quais prosseguirá os serviços sob sua inteira responsabilidade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cederá a aferição das dimensões, dos alinhamentos, dos ângulos e de quaisquer outras indicações constantes no projeto com as reais condições encontradas no loc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vendo discrepâncias entre as reais condições e o projeto, a ocorrência será objeto de comunicação por escrito à fiscalização, que deliberará a respe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3  Instalações Provisórias:</w:t>
      </w:r>
    </w:p>
    <w:p>
      <w:pPr>
        <w:pStyle w:val="Normal"/>
        <w:jc w:val="both"/>
        <w:rPr/>
      </w:pPr>
      <w:r>
        <w:rPr>
          <w:rFonts w:cs="Arial" w:ascii="Arial" w:hAnsi="Arial"/>
        </w:rPr>
        <w:t>As instalações provisórias de água e energia elétrica ficarão a cargo da contratada. Deverá ser construído depósito, de acordo com as normas vigentes, de modo a atender às necessidades da Universidade na feira, bem como, o acondicionamento do material, do mobiliário e dos aparelhos necessá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INFRA-ESTRUTURA E ESTRU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objetos de projeto específico. Dimensões e especificações técnicas conforme projeto estrutural e memorial descritivo estrutu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1       Sala Móv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Escritório móvel tipo estande fechado medindo 18m² (6,0m x 3,0m),  com vidros nas laterais e na parte frontal com porta de correr e chave, sendo a mesma em estrutura metálica em tubo (0,80m x 0,80m) e a parte inferior da estrutura em perfil U (0,80m x 0,40m) com parede de  3m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ssoalho em estrutura de madeira e compensado naval 18mm, piso sintético de 3mm de espessu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arede frontal e lateral em vidro laminado temperado (4mm + 4mm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rtas de Correr em alumínio com vidros laminado temperado (4mm + 4mm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anheiro medindo 1.10m x 0.90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aso sanitário tipo motorhome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eservatório de água com capacidade de 200 l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eservatório de resíduos com capacidade de 200 l;</w:t>
      </w:r>
    </w:p>
    <w:p>
      <w:pPr>
        <w:pStyle w:val="Normal"/>
        <w:jc w:val="both"/>
        <w:rPr/>
      </w:pPr>
      <w:r>
        <w:rPr>
          <w:rFonts w:cs="Arial" w:ascii="Arial" w:hAnsi="Arial"/>
        </w:rPr>
        <w:t>- Parede inferior em chapa de alumínio, composto por vedação térmica e acús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 Telhado em alumínio zincado composto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Forro em alumínio compos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arte superior térmica e acústic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ainel em sombrite medindo 8m x 4m;</w:t>
      </w:r>
    </w:p>
    <w:p>
      <w:pPr>
        <w:pStyle w:val="Normal"/>
        <w:jc w:val="both"/>
        <w:rPr/>
      </w:pPr>
      <w:r>
        <w:rPr>
          <w:rFonts w:cs="Arial" w:ascii="Arial" w:hAnsi="Arial"/>
        </w:rPr>
        <w:t>- Poste de madeira tratada de 6m, com 20 cm de diâmetr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Telha isotérmica trapezoidal tp 40 (sendo a parte inferior lisa frisad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MATERIAS A SEREM UTILIZADOS 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4.1  Móveis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Mesa de reunião com 10 cadeiras com almofad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esas tipo bistrô com 18 banqueta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alcão de apoio (1m x 0,60m x 1,20 m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esas com tampo de vidro, “pés” em estrutura de alumínio (diâmetro 1m);</w:t>
      </w:r>
    </w:p>
    <w:p>
      <w:pPr>
        <w:pStyle w:val="Normal"/>
        <w:jc w:val="both"/>
        <w:rPr/>
      </w:pPr>
      <w:r>
        <w:rPr>
          <w:rFonts w:cs="Arial" w:ascii="Arial" w:hAnsi="Arial"/>
        </w:rPr>
        <w:t>- Cadeiras plásticas na cor preta em estrutura metálic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2 Eletrodomésticos: 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eladeira  240 l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Fogao elétrico (02 bocas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Forno Microondas 18l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ia medindo 1.20m x 0.60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ntiladores turbo vento seco (1m diâmentro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ondicionadores de ar de 12.000 btu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3 Comunicação Visu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Adesivos internos no escritório medindo (5m x 2.5m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Adesivo perfurite na lateral do escritorio medindo (2m x 2m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4 Depósi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epósito para utilização de uma cozinha medindo (2m x 2m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ÁREA EXTERNA DO ESTA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 Terre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Estrutura de madeira em pinus autoclavad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olocação de feno ao redor do estande,  espessura 10c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2 Pórtico de entrad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Estrutura metálica revestida em fibra de vidro com adesivo impressão digit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3  Fachada :</w:t>
      </w:r>
    </w:p>
    <w:p>
      <w:pPr>
        <w:pStyle w:val="Normal"/>
        <w:jc w:val="both"/>
        <w:rPr/>
      </w:pPr>
      <w:r>
        <w:rPr>
          <w:rFonts w:cs="Arial" w:ascii="Arial" w:hAnsi="Arial"/>
        </w:rPr>
        <w:t>- Estrutura metálica revestida em lona com adesivo impressão dig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. INSTALAÇÃO ELÉTRI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Instalação eléetrica será projetada de acordo com a NBR 54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7. INSTALAÇÃO HIDRÁULICA :</w:t>
      </w:r>
    </w:p>
    <w:p>
      <w:pPr>
        <w:pStyle w:val="Normal"/>
        <w:jc w:val="both"/>
        <w:rPr/>
      </w:pPr>
      <w:r>
        <w:rPr>
          <w:rFonts w:cs="Arial" w:ascii="Arial" w:hAnsi="Arial"/>
        </w:rPr>
        <w:t>Será utilizada para o abastecimento do banheiro e da pia da cozinha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Arial Unicode MS"/>
      <w:color w:val="auto"/>
      <w:kern w:val="2"/>
      <w:sz w:val="24"/>
      <w:szCs w:val="24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39:00Z</dcterms:created>
  <dc:creator>pccli</dc:creator>
  <dc:description/>
  <cp:keywords/>
  <dc:language>en-US</dc:language>
  <cp:lastModifiedBy>pccli</cp:lastModifiedBy>
  <cp:lastPrinted>2018-01-15T08:15:00Z</cp:lastPrinted>
  <dcterms:modified xsi:type="dcterms:W3CDTF">2018-01-19T10:39:00Z</dcterms:modified>
  <cp:revision>2</cp:revision>
  <dc:subject/>
  <dc:title/>
</cp:coreProperties>
</file>