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VIÇO: Reestruturação da Rede Elétrica do Tambo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>LOCAL: UFSM - Campus Camobi – Santa Mari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- RS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180" w:after="0"/>
        <w:jc w:val="center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or objetivo definir os trabalhos de reestruturação da rede elétrica do Tambo – UFSM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Projetos, quando apresentad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  conter um subtotal para cada uma das partes enumeradas na planilha e preço global da proposta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  ser discriminado e deverão constar: quantidade, unidade, preços unitários, preços dos serviços e preço global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>
          <w:b/>
        </w:rPr>
        <w:t>A empresa vencedora será a que oferecer menor preço global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prestar toda a assistência técnica e administrativa e deverá ser representada por um técnico, Engenheiro Civil ou Arquiteto, com vínculo à contratada, residente no município que é executado os serviços. No caso de atividades descritas nos Art. 8º e 9º da Resolução 218 de 29 de junho de 1973; faz-se necessário a representação de Engenheiro Eletricista.</w:t>
      </w:r>
    </w:p>
    <w:p>
      <w:pPr>
        <w:pStyle w:val="TextoNivel2"/>
        <w:numPr>
          <w:ilvl w:val="1"/>
          <w:numId w:val="2"/>
        </w:numPr>
        <w:rPr>
          <w:b/>
          <w:b/>
          <w:i/>
          <w:i/>
        </w:rPr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; No caso de atividades relacionadas à eletricidade, atender as recomendações da NR 10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pós todo o serviço executado a empresa deverá entregar o local limpo, isento de poeira e entulhos e executar a limpeza “fina” para possibilitar o uso do local. A empresa deverá ser responsável pela retirada de todo entulho gerado nos serviços devendo colocar um contêiner para deposito dos entulhos gerados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. Durante os trabalhos deverão ser tomadas medidas de contenção de pó e ruído. O local deverá ser adequadamente sinalizado e seguro aos operários e transeuntes.</w:t>
      </w:r>
    </w:p>
    <w:p>
      <w:pPr>
        <w:pStyle w:val="TextoNivel2"/>
        <w:numPr>
          <w:ilvl w:val="1"/>
          <w:numId w:val="2"/>
        </w:numPr>
        <w:rPr/>
      </w:pPr>
      <w:r>
        <w:rPr>
          <w:b/>
        </w:rPr>
        <w:t>O prazo de execução dos serviços é de 30 (trinta) dias;</w:t>
      </w:r>
    </w:p>
    <w:p>
      <w:pPr>
        <w:pStyle w:val="TextoNivel2"/>
        <w:numPr>
          <w:ilvl w:val="1"/>
          <w:numId w:val="2"/>
        </w:numPr>
        <w:rPr/>
      </w:pPr>
      <w:r>
        <w:rPr/>
        <w:t>Forma de pagamento: Será por fatura para cada serviço executado, o qual será aferido pela fiscalização da UFSM.</w:t>
      </w:r>
    </w:p>
    <w:p>
      <w:pPr>
        <w:pStyle w:val="TextoNivel2"/>
        <w:numPr>
          <w:ilvl w:val="1"/>
          <w:numId w:val="2"/>
        </w:numPr>
        <w:rPr/>
      </w:pPr>
      <w:r>
        <w:rPr/>
        <w:t>A UFSM se reserva o direito de contratar a quantidade de serviço de acordo com sua necessidade.</w:t>
      </w:r>
    </w:p>
    <w:p>
      <w:pPr>
        <w:pStyle w:val="TextoNivel2"/>
        <w:numPr>
          <w:ilvl w:val="1"/>
          <w:numId w:val="2"/>
        </w:numPr>
        <w:rPr/>
      </w:pPr>
      <w:r>
        <w:rPr/>
        <w:t>Visita: Será  obrigatória a visita aos locais dos serviços pelos interessados visitantes, engenheiros ou técnicos vinculados à empresa, que receberão uma declaração da Coordenadoria de Obras expedida por um Técnico da UFSM, devidamente identificado, após terem realizado a visita.</w:t>
      </w:r>
    </w:p>
    <w:p>
      <w:pPr>
        <w:pStyle w:val="TextoNivel2"/>
        <w:numPr>
          <w:ilvl w:val="1"/>
          <w:numId w:val="2"/>
        </w:numPr>
        <w:rPr/>
      </w:pPr>
      <w:r>
        <w:rPr/>
        <w:t>A empreiteira deverá apresentar certidão de registro no Conselho Regional de Engenharia, Arquitetura e Agronomia do Rio Grande do Sul (CREA-RS) ou apresentar registro de outra localidade com visto do CREA-RS, constando o nome do responsável técnico pelo serviço a ser executad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empreiteira deverá apresentar Atestado de Capacitação Técnica fornecido por entidade pública ou privada do profissional responsável técnico indicado para a instalação a ser realizada, registrado no respectivo CREA, comprovando execução de serviço descrito no objet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ações elétricas: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Retirada dos postes de madeira e substituição pelos postes de concreto duplo T de 9m de altura.</w:t>
      </w:r>
    </w:p>
    <w:p>
      <w:pPr>
        <w:pStyle w:val="TextoItens"/>
        <w:rPr/>
      </w:pPr>
      <w:r>
        <w:rPr/>
        <w:t>Instalação de um poste de 12 m com o intuito de ser passante de rede de AT existente e de BT multiplexada conforme projeto.</w:t>
      </w:r>
    </w:p>
    <w:p>
      <w:pPr>
        <w:pStyle w:val="TextoItens"/>
        <w:rPr/>
      </w:pPr>
      <w:r>
        <w:rPr/>
        <w:t>Haverá postes que simplesmente serão retirados: um dos postes de plataforma existente (vide projeto) e outro poste próximo da administração do tambo.</w:t>
      </w:r>
    </w:p>
    <w:p>
      <w:pPr>
        <w:pStyle w:val="TextoItens"/>
        <w:rPr/>
      </w:pPr>
      <w:r>
        <w:rPr/>
        <w:t>Substituir os cabos existentes de BT para cabo multiplexado de 35mm² (3 fases + neutro).</w:t>
      </w:r>
    </w:p>
    <w:p>
      <w:pPr>
        <w:pStyle w:val="TextoItens"/>
        <w:rPr/>
      </w:pPr>
      <w:r>
        <w:rPr/>
        <w:t>Colocar estai em poste de madeira existente, após a instalação do cabo multiplexado, conforme projeto.</w:t>
      </w:r>
    </w:p>
    <w:p>
      <w:pPr>
        <w:pStyle w:val="TextoItens"/>
        <w:rPr/>
      </w:pPr>
      <w:r>
        <w:rPr/>
        <w:t>Em todos os postes que apresenta ângulo na rede, concretar a base.</w:t>
      </w:r>
    </w:p>
    <w:p>
      <w:pPr>
        <w:pStyle w:val="TextoItens"/>
        <w:rPr/>
      </w:pPr>
      <w:r>
        <w:rPr/>
        <w:t xml:space="preserve">No final da linha secundária, aterrar apropriadamente o neutro usando haste copperweld e fio de cobre nu 6AWG. </w:t>
      </w:r>
    </w:p>
    <w:p>
      <w:pPr>
        <w:pStyle w:val="TextoItens"/>
        <w:rPr/>
      </w:pPr>
      <w:r>
        <w:rPr/>
        <w:t>Colocar iluminação conforme projeto e orçamento através de luminárias tipo pescoço de cisne com lâmpadas de sódio de 400W, com acionamento através de relés fotoelétricos.</w:t>
      </w:r>
    </w:p>
    <w:p>
      <w:pPr>
        <w:pStyle w:val="TextoItens"/>
        <w:rPr/>
      </w:pPr>
      <w:r>
        <w:rPr/>
        <w:t xml:space="preserve">Após rede finalizada, os ramais de ligação com os pontos consumidores serão feitos pelos servidores desta instituição. 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>
          <w:b/>
        </w:rPr>
        <w:t>Nota:</w:t>
      </w:r>
      <w:r>
        <w:rPr/>
        <w:t xml:space="preserve"> O produto de marca e/ou modelo diferente do sugerido pela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sectPr>
      <w:footerReference w:type="default" r:id="rId3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 Pro Infra – Pregão geral de Serviços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DATE \@"dd\/MM\/yy"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31/07/2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   </w:t>
    </w: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Fone: (55) 3220-8304 - Fax: (55) 3220-8104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2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2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189" w:firstLine="851"/>
      </w:pPr>
      <w:rPr>
        <w:i/>
        <w:b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Lucida Sans Unicode" w:hAnsi="ZapfHumnst BT;Lucida Sans Unicode" w:eastAsia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ZapfHumnst BT;Lucida Sans Unicode" w:hAnsi="ZapfHumnst BT;Lucida Sans Unicode" w:cs="Arial"/>
      <w:b w:val="false"/>
      <w:i w:val="false"/>
      <w:sz w:val="24"/>
      <w:szCs w:val="24"/>
    </w:rPr>
  </w:style>
  <w:style w:type="character" w:styleId="WW8Num2z2">
    <w:name w:val="WW8Num2z2"/>
    <w:qFormat/>
    <w:rPr>
      <w:rFonts w:ascii="ZapfHumnst BT;Lucida Sans Unicode" w:hAnsi="ZapfHumnst BT;Lucida Sans Unicode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2z1">
    <w:name w:val="WW8Num1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2z5">
    <w:name w:val="WW8Num12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Emphasis">
    <w:name w:val="Emphasis"/>
    <w:qFormat/>
    <w:rPr>
      <w:i/>
      <w:iCs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57:00Z</dcterms:created>
  <dc:creator>UFSM-RS</dc:creator>
  <dc:description/>
  <dc:language>en-US</dc:language>
  <cp:lastModifiedBy>Humberto</cp:lastModifiedBy>
  <cp:lastPrinted>2013-05-07T09:50:00Z</cp:lastPrinted>
  <dcterms:modified xsi:type="dcterms:W3CDTF">2013-08-09T12:33:00Z</dcterms:modified>
  <cp:revision>5</cp:revision>
  <dc:subject/>
  <dc:title>1</dc:title>
</cp:coreProperties>
</file>