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t xml:space="preserve">OBRA: </w:t>
      </w:r>
      <w:r>
        <w:rPr>
          <w:rFonts w:cs="ZapfHumnst BT;Segoe UI" w:ascii="ZapfHumnst BT;Segoe UI" w:hAnsi="ZapfHumnst BT;Segoe UI"/>
        </w:rPr>
        <w:t>CASA DE GASES BLOCO 3 - UFSM/CESNORS</w:t>
      </w:r>
    </w:p>
    <w:p>
      <w:pPr>
        <w:pStyle w:val="Ivo"/>
        <w:spacing w:lineRule="auto" w:line="240" w:before="0" w:after="0"/>
        <w:jc w:val="center"/>
        <w:rPr/>
      </w:pPr>
      <w:r>
        <w:rPr/>
        <w:t>LOCAL: CAMPUS DE FREDERICO WESTPHALEN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2"/>
        </w:numPr>
        <w:spacing w:lineRule="auto" w:line="240"/>
        <w:rPr>
          <w:rFonts w:ascii="ZapfHumnst BT;Segoe UI" w:hAnsi="ZapfHumnst BT;Segoe UI" w:cs="ZapfHumnst BT;Segoe UI"/>
          <w:b/>
          <w:b/>
          <w:sz w:val="20"/>
        </w:rPr>
      </w:pPr>
      <w:r>
        <w:rPr>
          <w:rFonts w:cs="ZapfHumnst BT;Segoe UI" w:ascii="ZapfHumnst BT;Segoe UI" w:hAnsi="ZapfHumnst BT;Segoe UI"/>
          <w:sz w:val="20"/>
        </w:rPr>
        <w:t>A presente especificação tem por objetivo definir os trabalhos de construção da</w:t>
      </w:r>
      <w:r>
        <w:rPr>
          <w:rFonts w:cs="ZapfHumnst BT;Segoe UI" w:ascii="ZapfHumnst BT;Segoe UI" w:hAnsi="ZapfHumnst BT;Segoe UI"/>
        </w:rPr>
        <w:t xml:space="preserve"> </w:t>
      </w:r>
      <w:r>
        <w:rPr>
          <w:rFonts w:cs="ZapfHumnst BT;Segoe UI" w:ascii="ZapfHumnst BT;Segoe UI" w:hAnsi="ZapfHumnst BT;Segoe UI"/>
          <w:sz w:val="20"/>
        </w:rPr>
        <w:t>Casa de Gases Bloco 3</w:t>
      </w:r>
      <w:r>
        <w:rPr>
          <w:rFonts w:cs="ZapfHumnst BT;Segoe UI" w:ascii="ZapfHumnst BT;Segoe UI" w:hAnsi="ZapfHumnst BT;Segoe UI"/>
        </w:rPr>
        <w:t xml:space="preserve"> </w:t>
      </w:r>
      <w:r>
        <w:rPr>
          <w:rFonts w:cs="ZapfHumnst BT;Segoe UI" w:ascii="ZapfHumnst BT;Segoe UI" w:hAnsi="ZapfHumnst BT;Segoe UI"/>
          <w:sz w:val="20"/>
        </w:rPr>
        <w:t>– Campus de Frederico Westphalen, com área total de 13,5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w:t>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30 (Trinta)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2"/>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TextBody"/>
        <w:numPr>
          <w:ilvl w:val="2"/>
          <w:numId w:val="2"/>
        </w:numPr>
        <w:spacing w:lineRule="auto" w:line="240" w:before="120" w:after="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r>
        <w:rPr>
          <w:rFonts w:cs="ZapfHumnst BT;Segoe UI" w:ascii="ZapfHumnst BT;Segoe UI" w:hAnsi="ZapfHumnst BT;Segoe UI"/>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Ob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de de Distribuição de Gases:</w:t>
      </w:r>
    </w:p>
    <w:p>
      <w:pPr>
        <w:pStyle w:val="TextBody"/>
        <w:numPr>
          <w:ilvl w:val="2"/>
          <w:numId w:val="2"/>
        </w:numPr>
        <w:spacing w:lineRule="auto" w:line="240" w:before="120" w:after="0"/>
        <w:rPr/>
      </w:pPr>
      <w:r>
        <w:rPr>
          <w:rFonts w:cs="ZapfHumnst BT;Segoe UI" w:ascii="ZapfHumnst BT;Segoe UI" w:hAnsi="ZapfHumnst BT;Segoe UI"/>
          <w:sz w:val="20"/>
        </w:rPr>
        <w:t>A rede de distribuição de gases será constituída por 05(cinco) redes de igual bitola a partir da central de gases até os pontos de consumo conforme consta em projeto.</w:t>
      </w:r>
    </w:p>
    <w:p>
      <w:pPr>
        <w:pStyle w:val="TextBody"/>
        <w:numPr>
          <w:ilvl w:val="2"/>
          <w:numId w:val="2"/>
        </w:numPr>
        <w:spacing w:lineRule="auto" w:line="240" w:before="120" w:after="0"/>
        <w:rPr/>
      </w:pPr>
      <w:r>
        <w:rPr>
          <w:rFonts w:cs="ZapfHumnst BT;Segoe UI" w:ascii="ZapfHumnst BT;Segoe UI" w:hAnsi="ZapfHumnst BT;Segoe UI"/>
          <w:sz w:val="20"/>
        </w:rPr>
        <w:t>A rede deverá ser constituída de tubulação de cobre flexível na bitola de 3/8” em toda sua extensão para Ar Comprimido, GLP, Hélio e Óxido Nitroso  e de tubulação de aço INOX para Acetileno, sendo com todas  as conexões e válvulas de esfera em aço INOX. Deverá ser compatível com as conexões especificad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redes deverão iniciar na central de gases, conforme projeto.</w:t>
      </w:r>
    </w:p>
    <w:p>
      <w:pPr>
        <w:pStyle w:val="TextBody"/>
        <w:numPr>
          <w:ilvl w:val="2"/>
          <w:numId w:val="2"/>
        </w:numPr>
        <w:spacing w:lineRule="auto" w:line="240" w:before="120" w:after="0"/>
        <w:rPr/>
      </w:pPr>
      <w:r>
        <w:rPr>
          <w:rFonts w:cs="ZapfHumnst BT;Segoe UI" w:ascii="ZapfHumnst BT;Segoe UI" w:hAnsi="ZapfHumnst BT;Segoe UI"/>
          <w:sz w:val="20"/>
        </w:rPr>
        <w:t xml:space="preserve">Para os gases Hélio, Acetileno e Óxido Nitroso, deverão ser instaladas CENTRAIS MANIFOLD com serpentinas, marcas UNITEC, WHITE MARTINS ou equivalente técnica, sendo que o material da central para os gases Hélio e Óxido Nitroso pode ser latão cromado, porém para gás Acetileno deve ser exclusivamente em aço INOX. As centrais devem ser ligadas aos cilindros já existentes de cada gás, utilizando as válvulas reguladoras de alta pressão já existentes para Óxido Nitroso e Acetileno, sendo que para o gás Hélio deverá ser instalado um regulador de alta pressão com pressão de saída de 60psi. Devem ser instaladas, posteriormente a cada regulador, uma válvula de esfera, conforme projeto e especificações.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Para a rede de GLP deverá ser construído um coletor 1+1 de tubos de aço carbono, sem costura com espessura mínima conforme classe Sch 40, deverá ser pintado de amarelo atendendo as normas, com 1+1 válvulas de retenção, dois tubos flexíveis de material sintético com proteção metálica (pigtail) para ligar os cilindros ao coletor, dois registros de esfera de alta pressão (300lb), um para cada braço do coletor, um manômetro com fundo de escala de 6kgf/cm², um regulador de pressão de estágio único, com união de alta pressão, para uma pressão nominal de 2,8kPa e vazão mínima de 5kg/h e um registro de bloqueio de alta pressão (150lb), conforme projeto e especificaçõe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Para a rede de Ar Comprimido deverá ser instalado um registro de esfera tripartido classe 300 após a saída do compressor já existente, um regulador de pressão e um filtro, conforme projeto e especificações. </w:t>
      </w:r>
    </w:p>
    <w:p>
      <w:pPr>
        <w:pStyle w:val="TextBody"/>
        <w:numPr>
          <w:ilvl w:val="2"/>
          <w:numId w:val="2"/>
        </w:numPr>
        <w:spacing w:lineRule="auto" w:line="240" w:before="120" w:after="0"/>
        <w:rPr/>
      </w:pPr>
      <w:r>
        <w:rPr>
          <w:rFonts w:cs="ZapfHumnst BT;Segoe UI" w:ascii="ZapfHumnst BT;Segoe UI" w:hAnsi="ZapfHumnst BT;Segoe UI"/>
          <w:sz w:val="20"/>
        </w:rPr>
        <w:t>Antes da instalação, todos os tubos, válvulas, juntas e conexões, devem ser devidamente limpos de óleos, graxas e outras matérias combustíveis, bem como de limalhas e outros resídu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ontos de consumo:</w:t>
      </w:r>
    </w:p>
    <w:p>
      <w:pPr>
        <w:pStyle w:val="TextBody"/>
        <w:numPr>
          <w:ilvl w:val="2"/>
          <w:numId w:val="2"/>
        </w:numPr>
        <w:spacing w:lineRule="auto" w:line="240" w:before="120" w:after="0"/>
        <w:rPr/>
      </w:pPr>
      <w:r>
        <w:rPr>
          <w:rFonts w:cs="ZapfHumnst BT;Segoe UI" w:ascii="ZapfHumnst BT;Segoe UI" w:hAnsi="ZapfHumnst BT;Segoe UI"/>
          <w:sz w:val="20"/>
        </w:rPr>
        <w:t>Os pontos de consumo para os gases Hélio, Acetileno, Óxido Nitroso e GLP deverão possuir um registro ao final da linha com conexão adequada para as mangueiras dos equipamentos já existentes e permanecer lacradas. Sendo que ao final de linha de cada gás deverá existir um manômetro juntamente com uma válvula de esfera, conforme projeto e especificações.</w:t>
      </w:r>
    </w:p>
    <w:p>
      <w:pPr>
        <w:pStyle w:val="TextBody"/>
        <w:numPr>
          <w:ilvl w:val="2"/>
          <w:numId w:val="2"/>
        </w:numPr>
        <w:spacing w:lineRule="auto" w:line="240" w:before="120" w:after="0"/>
        <w:rPr/>
      </w:pPr>
      <w:r>
        <w:rPr>
          <w:rFonts w:cs="ZapfHumnst BT;Segoe UI" w:ascii="ZapfHumnst BT;Segoe UI" w:hAnsi="ZapfHumnst BT;Segoe UI"/>
          <w:sz w:val="20"/>
        </w:rPr>
        <w:t>Os pontos de consumo de Ar Comprimido, que não forem destinados a equipamentos, deverão possuir válvula de esfera, engate rápido e mangueira de nylon de 7,0m com conexões adequadas e bico de limpeza, os destinados a equipamentos, deveram permanecer lacrados, conforme projeto e especificações técnic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rajeto e sustentação:</w:t>
      </w:r>
    </w:p>
    <w:p>
      <w:pPr>
        <w:pStyle w:val="TextBody"/>
        <w:numPr>
          <w:ilvl w:val="2"/>
          <w:numId w:val="2"/>
        </w:numPr>
        <w:spacing w:lineRule="auto" w:line="240" w:before="120" w:after="0"/>
        <w:rPr/>
      </w:pPr>
      <w:r>
        <w:rPr>
          <w:rFonts w:cs="ZapfHumnst BT;Segoe UI" w:ascii="ZapfHumnst BT;Segoe UI" w:hAnsi="ZapfHumnst BT;Segoe UI"/>
          <w:sz w:val="20"/>
        </w:rPr>
        <w:t xml:space="preserve">Na travessia de elementos estruturais, deverá ser utilizado um tubo-luva (tubo no interior do qual a tubulação para gás é montada), com finalidades de não permitir o confinamento do gás em locais não ventilados, na hipótese de vazamento, e atuar como proteção mecânica. A passagem devera ser através de um orifício menor possível e nas alturas das linhas correspondentes no interior do laboratório, prezando um bom acabamento. </w:t>
      </w:r>
    </w:p>
    <w:p>
      <w:pPr>
        <w:pStyle w:val="TextBody"/>
        <w:numPr>
          <w:ilvl w:val="2"/>
          <w:numId w:val="2"/>
        </w:numPr>
        <w:spacing w:lineRule="auto" w:line="240" w:before="120" w:after="0"/>
        <w:rPr/>
      </w:pPr>
      <w:r>
        <w:rPr>
          <w:rFonts w:cs="ZapfHumnst BT;Segoe UI" w:ascii="ZapfHumnst BT;Segoe UI" w:hAnsi="ZapfHumnst BT;Segoe UI"/>
          <w:sz w:val="20"/>
        </w:rPr>
        <w:t xml:space="preserve">No trecho enterrado, as tubulações não aparentes que atravessam a calçada deverão ser adequadamente protegidas por dutos ou encamisamento tubular, respeitando-se a profundidade de 0,8 m, e observando que nenhuma parte dos tubos entre em contato direto com o solo. Este trecho deverá ser cuidadosamente testado quanto a vazamentos </w:t>
      </w:r>
    </w:p>
    <w:p>
      <w:pPr>
        <w:pStyle w:val="TextBody"/>
        <w:numPr>
          <w:ilvl w:val="2"/>
          <w:numId w:val="2"/>
        </w:numPr>
        <w:spacing w:lineRule="auto" w:line="240" w:before="120" w:after="0"/>
        <w:rPr/>
      </w:pPr>
      <w:r>
        <w:rPr>
          <w:rFonts w:cs="ZapfHumnst BT;Segoe UI" w:ascii="ZapfHumnst BT;Segoe UI" w:hAnsi="ZapfHumnst BT;Segoe UI"/>
          <w:sz w:val="20"/>
        </w:rPr>
        <w:t>O espaçamento entre cada linha de distribuição será igual ao espaçamento dos suportes das mesmas e os tubos devem estar perfeitamente alinhados sem amassamentos, irregularidades ou restrição de passagem apresentando um perfeito estado visual.</w:t>
      </w:r>
    </w:p>
    <w:p>
      <w:pPr>
        <w:pStyle w:val="TextBody"/>
        <w:numPr>
          <w:ilvl w:val="2"/>
          <w:numId w:val="2"/>
        </w:numPr>
        <w:spacing w:lineRule="auto" w:line="240" w:before="120" w:after="0"/>
        <w:rPr/>
      </w:pPr>
      <w:r>
        <w:rPr>
          <w:rFonts w:cs="ZapfHumnst BT;Segoe UI" w:ascii="ZapfHumnst BT;Segoe UI" w:hAnsi="ZapfHumnst BT;Segoe UI"/>
          <w:sz w:val="20"/>
        </w:rPr>
        <w:t>A fixação das válvulas de esfera será na altura prevista em projeto, firmemente fixadas a um taco de madeira de IPÊ com uma espessura de 2,5cm, largura de 8cm e comprimento de 25cm prevendo um espaçamento de 5cm entre cada válvula de esfera. Este taco deverá ser fixado a parede com no mínimo 04(quatro) parafusos com bucha 8mm. Para a válvula de esfera do ar comprimido, deverá ser um taco de madeira IPÊ de 2,5cm de espessura por 8cm de largura e 10cm de comprimento na central de ar comprimido. As arestas não contíguas à parede deverão ser levemente boleadas e as superfícies perfeitamente acabadas. Estes tacos deverão suportar as manobras normais de acionamento das válvulas de esfe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pós a fixação, os tacos deverão ser pintados com tinta própria para madeira na mesma cor da parede com no mínimo duas demãos de tinta.</w:t>
      </w:r>
    </w:p>
    <w:p>
      <w:pPr>
        <w:pStyle w:val="TextBody"/>
        <w:numPr>
          <w:ilvl w:val="2"/>
          <w:numId w:val="2"/>
        </w:numPr>
        <w:spacing w:lineRule="auto" w:line="240" w:before="120" w:after="0"/>
        <w:rPr/>
      </w:pPr>
      <w:r>
        <w:rPr>
          <w:rFonts w:cs="ZapfHumnst BT;Segoe UI" w:ascii="ZapfHumnst BT;Segoe UI" w:hAnsi="ZapfHumnst BT;Segoe UI"/>
          <w:sz w:val="20"/>
        </w:rPr>
        <w:t>A fixação das válvulas de esfera deverá ser através de 02(dois) prendedores de tubo, tipo meia cana, compatíveis com o tamanho das válvulas firmemente parafusados ao taco de madeira. Estes prendedores de tubo deverão ser de aço galvanizado.</w:t>
      </w:r>
    </w:p>
    <w:p>
      <w:pPr>
        <w:pStyle w:val="TextBody"/>
        <w:numPr>
          <w:ilvl w:val="2"/>
          <w:numId w:val="2"/>
        </w:numPr>
        <w:spacing w:lineRule="auto" w:line="240" w:before="120" w:after="0"/>
        <w:rPr/>
      </w:pPr>
      <w:r>
        <w:rPr>
          <w:rFonts w:cs="ZapfHumnst BT;Segoe UI" w:ascii="ZapfHumnst BT;Segoe UI" w:hAnsi="ZapfHumnst BT;Segoe UI"/>
          <w:sz w:val="20"/>
        </w:rPr>
        <w:t>As conexões com as linhas mestres no interior do laboratório serão através de conexões TEE D-SEAL tubo x tubo x tubo nas alturas previstas em projeto. Imediatamente após estas conexões (15cm) para ambos os lados das linhas  bem como em cada derivação, deverá ser instalado um suporte para tubos de 3/8”. Estes suportes deverão ser conforme catálogo da DETROIT ou equivalente, com o número de canaletas igual a  duas vezes o número de linhas para fixação de um tubo a cada duas canalet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á ser instalado um suporte 15 cm antes e depois de cada ramificação de rede e os intervalos divididos de forma homogênea para que não ocorra nenhum intervalo maior que 1m entre cada suporte com regularidade de espaçamentos em cada trech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derivações de extremidades poderão ser feitas com dobramento de tubo com raio mínimo de 12cm e sem nenhum amassamento e diminuição de secção do tubo ou qualquer alteração no aspecto visual.</w:t>
      </w:r>
    </w:p>
    <w:p>
      <w:pPr>
        <w:pStyle w:val="TextBody"/>
        <w:numPr>
          <w:ilvl w:val="2"/>
          <w:numId w:val="2"/>
        </w:numPr>
        <w:spacing w:lineRule="auto" w:line="240" w:before="120" w:after="0"/>
        <w:rPr/>
      </w:pPr>
      <w:r>
        <w:rPr>
          <w:rFonts w:cs="ZapfHumnst BT;Segoe UI" w:ascii="ZapfHumnst BT;Segoe UI" w:hAnsi="ZapfHumnst BT;Segoe UI"/>
          <w:sz w:val="20"/>
        </w:rPr>
        <w:t xml:space="preserve">O espaçamento entre os tubos nos pontos de consumo de equipamentos do laboratório deverá ser o mesmo do espaçamento entre as válvulas de esfera, instaladas nas alturas estabelecidas em projeto. </w:t>
      </w:r>
    </w:p>
    <w:p>
      <w:pPr>
        <w:pStyle w:val="TextBody"/>
        <w:numPr>
          <w:ilvl w:val="2"/>
          <w:numId w:val="2"/>
        </w:numPr>
        <w:spacing w:lineRule="auto" w:line="240" w:before="120" w:after="0"/>
        <w:rPr/>
      </w:pPr>
      <w:r>
        <w:rPr>
          <w:rFonts w:cs="ZapfHumnst BT;Segoe UI" w:ascii="ZapfHumnst BT;Segoe UI" w:hAnsi="ZapfHumnst BT;Segoe UI"/>
          <w:sz w:val="20"/>
        </w:rPr>
        <w:t>O espaçamento entre os tubos nas demais derivações para os pontos de consumo, serão as mesmas dos suportes até 30cm antes dos pontos de consumo e com um taco de madeira IPÊ que ajuste a altura do tubo em relação a parede igual a altura que terão nas respectivas válvulas de esfera dos pontos de consumo. A partir deste ponto, as tubulações deverão ser curvadas no plano paralelo a parede correspondente para permitir o alinhamento com a respectiva válvula de esfera do ponto de consumo sendo que o tubo central deverá permanecer em linha reta até a respectiva válvula de esfera. Ver detalhe em proje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pecificações Técnic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nexõ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nexões deverão ser de aço INOX do tipo D-SEAL conforme catálogo da DETROIT ou equivalente técn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álvulas de esfe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ão ser de aço INOX com as extremidades de entrada e saída do tipo D-SEAL, tubo x tubo x tubo própria para pressões de trabalho máxima de 1000psig a 38°C conforme catálogo da DETROIT ou equivalente técn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istro de esfera:</w:t>
      </w:r>
    </w:p>
    <w:p>
      <w:pPr>
        <w:pStyle w:val="TextBody"/>
        <w:numPr>
          <w:ilvl w:val="2"/>
          <w:numId w:val="2"/>
        </w:numPr>
        <w:spacing w:lineRule="auto" w:line="240" w:before="120" w:after="0"/>
        <w:rPr/>
      </w:pPr>
      <w:r>
        <w:rPr>
          <w:rFonts w:cs="ZapfHumnst BT;Segoe UI" w:ascii="ZapfHumnst BT;Segoe UI" w:hAnsi="ZapfHumnst BT;Segoe UI"/>
          <w:sz w:val="20"/>
        </w:rPr>
        <w:t>Os registros de esfera deverão ser de corpo tripartido de aço inox com componentes internos de aço inox, com rosca, diâmetro de ½”, acionamento por ¼ de volta, classe 300lb, conforme norma ASME B16.34.</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ulador de pressão para rede de Ar Comprimido:</w:t>
      </w:r>
    </w:p>
    <w:p>
      <w:pPr>
        <w:pStyle w:val="TextBody"/>
        <w:numPr>
          <w:ilvl w:val="2"/>
          <w:numId w:val="2"/>
        </w:numPr>
        <w:spacing w:lineRule="auto" w:line="240" w:before="120" w:after="0"/>
        <w:rPr/>
      </w:pPr>
      <w:r>
        <w:rPr>
          <w:rFonts w:cs="ZapfHumnst BT;Segoe UI" w:ascii="ZapfHumnst BT;Segoe UI" w:hAnsi="ZapfHumnst BT;Segoe UI"/>
          <w:sz w:val="20"/>
        </w:rPr>
        <w:t>Regulador de pressão com alívio, deve permitir fácil regulagem a qualquer pressão e possuir botão de trava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iltro para rede de Ar Comprimid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 filtro deverá ter capacidade de remoção de partículas de até 0,02 micra com máxima remanescência de óleo de 0,01 ppm a 21 °C (0,003 ppm no F74V) com concentração de admissão de 8 ppm (1.7.1. para F74V).</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ngate rápido:</w:t>
      </w:r>
    </w:p>
    <w:p>
      <w:pPr>
        <w:pStyle w:val="TextBody"/>
        <w:numPr>
          <w:ilvl w:val="2"/>
          <w:numId w:val="2"/>
        </w:numPr>
        <w:spacing w:lineRule="auto" w:line="240" w:before="120" w:after="0"/>
        <w:rPr/>
      </w:pPr>
      <w:r>
        <w:rPr>
          <w:rFonts w:cs="ZapfHumnst BT;Segoe UI" w:ascii="ZapfHumnst BT;Segoe UI" w:hAnsi="ZapfHumnst BT;Segoe UI"/>
          <w:sz w:val="20"/>
        </w:rPr>
        <w:t>Engate rápido com diâmetro interno de 13,0mm, vedação com borracha nitrílica molas e esferas, em aço DIN 17223/64C, pressão máxima de trabalho de 350 Lb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angueira de ar:</w:t>
      </w:r>
    </w:p>
    <w:p>
      <w:pPr>
        <w:pStyle w:val="TextBody"/>
        <w:numPr>
          <w:ilvl w:val="2"/>
          <w:numId w:val="2"/>
        </w:numPr>
        <w:spacing w:lineRule="auto" w:line="240" w:before="120" w:after="0"/>
        <w:rPr/>
      </w:pPr>
      <w:r>
        <w:rPr>
          <w:rFonts w:cs="ZapfHumnst BT;Segoe UI" w:ascii="ZapfHumnst BT;Segoe UI" w:hAnsi="ZapfHumnst BT;Segoe UI"/>
          <w:sz w:val="20"/>
        </w:rPr>
        <w:t xml:space="preserve">As mangueiras de ar a serem usadas em cada ponto de consumo devem ser espirais na cor azul, de nylon 6, com no mínimo 7,0m de comprimento, com dimensões de 8x6mm e ter conexões adequadas ao engate rápido e ao bico de limpeza.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Bico de limpez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Bico de limpeza em zamac, vedação com borracha nitrílica, pressão máxima de trabalho de 150 Lbs e acabamento niquelad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anômetros:</w:t>
      </w:r>
    </w:p>
    <w:p>
      <w:pPr>
        <w:pStyle w:val="TextBody"/>
        <w:numPr>
          <w:ilvl w:val="2"/>
          <w:numId w:val="2"/>
        </w:numPr>
        <w:spacing w:lineRule="auto" w:line="240" w:before="120" w:after="0"/>
        <w:rPr/>
      </w:pPr>
      <w:r>
        <w:rPr>
          <w:rFonts w:cs="ZapfHumnst BT;Segoe UI" w:ascii="ZapfHumnst BT;Segoe UI" w:hAnsi="ZapfHumnst BT;Segoe UI"/>
          <w:sz w:val="20"/>
        </w:rPr>
        <w:t xml:space="preserve">Os manômetro deverão ter um diâmetro de mostrador de 75mm e fundo de escala de acordo com a linha de gás onde será conectado, conforme tabela a seguir. Seus componentes internos deverão ser específicos para cada tipo de gás, ter corpo de aço pintado com epóxi, de boa qualidade. Devem ser instalados juntamente com um registro de esfera conforme projet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tbl>
      <w:tblPr>
        <w:tblW w:w="7756" w:type="dxa"/>
        <w:jc w:val="left"/>
        <w:tblInd w:w="1696" w:type="dxa"/>
        <w:tblLayout w:type="fixed"/>
        <w:tblCellMar>
          <w:top w:w="0" w:type="dxa"/>
          <w:left w:w="108" w:type="dxa"/>
          <w:bottom w:w="0" w:type="dxa"/>
          <w:right w:w="108" w:type="dxa"/>
        </w:tblCellMar>
      </w:tblPr>
      <w:tblGrid>
        <w:gridCol w:w="3889"/>
        <w:gridCol w:w="3867"/>
      </w:tblGrid>
      <w:tr>
        <w:trPr/>
        <w:tc>
          <w:tcPr>
            <w:tcW w:w="3889"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ás</w:t>
            </w:r>
          </w:p>
        </w:tc>
        <w:tc>
          <w:tcPr>
            <w:tcW w:w="3867"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o de escala precisão de 1,5%</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cetileno</w:t>
            </w:r>
          </w:p>
        </w:tc>
        <w:tc>
          <w:tcPr>
            <w:tcW w:w="3867"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2 kgf/cm²</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pPr>
            <w:r>
              <w:rPr>
                <w:rFonts w:cs="ZapfHumnst BT;Segoe UI" w:ascii="ZapfHumnst BT;Segoe UI" w:hAnsi="ZapfHumnst BT;Segoe UI"/>
                <w:sz w:val="20"/>
              </w:rPr>
              <w:t>Ar Comprimido</w:t>
            </w:r>
          </w:p>
        </w:tc>
        <w:tc>
          <w:tcPr>
            <w:tcW w:w="3867"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9kgf/cm²</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LP</w:t>
            </w:r>
          </w:p>
        </w:tc>
        <w:tc>
          <w:tcPr>
            <w:tcW w:w="3867"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5kgf/cm²</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Hélio</w:t>
            </w:r>
          </w:p>
        </w:tc>
        <w:tc>
          <w:tcPr>
            <w:tcW w:w="3867"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2kgf/cm²</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Óxido Nitroso</w:t>
            </w:r>
          </w:p>
        </w:tc>
        <w:tc>
          <w:tcPr>
            <w:tcW w:w="3867"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5kgf/cm²</w:t>
            </w:r>
          </w:p>
        </w:tc>
      </w:tr>
    </w:tbl>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dentific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á ser executada na cor correspondente a cada gás conforme fixa a norma ABNT NBR 13193.</w:t>
      </w:r>
    </w:p>
    <w:p>
      <w:pPr>
        <w:pStyle w:val="TextBody"/>
        <w:numPr>
          <w:ilvl w:val="2"/>
          <w:numId w:val="2"/>
        </w:numPr>
        <w:spacing w:lineRule="auto" w:line="240" w:before="120" w:after="0"/>
        <w:rPr/>
      </w:pPr>
      <w:r>
        <w:rPr>
          <w:rFonts w:cs="ZapfHumnst BT;Segoe UI" w:ascii="ZapfHumnst BT;Segoe UI" w:hAnsi="ZapfHumnst BT;Segoe UI"/>
          <w:sz w:val="20"/>
        </w:rPr>
        <w:t>As cores de identificação adotadas na Norma NBR13193 devem ser aplicadas em toda a extensão das tubulações de gás, conforme quadro código constante no anexo da referida Norma, com tratamento adequado e no mínimo duas demãos de tinta própria para a tubul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Qualificação:</w:t>
      </w:r>
    </w:p>
    <w:p>
      <w:pPr>
        <w:pStyle w:val="TextBody"/>
        <w:numPr>
          <w:ilvl w:val="2"/>
          <w:numId w:val="2"/>
        </w:numPr>
        <w:spacing w:lineRule="auto" w:line="240" w:before="120" w:after="0"/>
        <w:rPr/>
      </w:pPr>
      <w:r>
        <w:rPr>
          <w:rFonts w:cs="ZapfHumnst BT;Segoe UI" w:ascii="ZapfHumnst BT;Segoe UI" w:hAnsi="ZapfHumnst BT;Segoe UI"/>
          <w:sz w:val="20"/>
        </w:rPr>
        <w:t>Para a execução destes serviços, a empresa deverá ter experiência de no mínimo ter executado 03(três) obras de maior porte com estas características e apresentar fotos fornecendo endereços comprovando a qualidade dos serviço. Esta comprovação deverá ser apresentada formalmente e com antecedência ao Eng. Fiscal da UFS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stes de Estanqueidade:</w:t>
      </w:r>
    </w:p>
    <w:p>
      <w:pPr>
        <w:pStyle w:val="TextBody"/>
        <w:numPr>
          <w:ilvl w:val="2"/>
          <w:numId w:val="2"/>
        </w:numPr>
        <w:spacing w:lineRule="auto" w:line="240" w:before="120" w:after="0"/>
        <w:rPr/>
      </w:pPr>
      <w:r>
        <w:rPr>
          <w:rFonts w:cs="ZapfHumnst BT;Segoe UI" w:ascii="ZapfHumnst BT;Segoe UI" w:hAnsi="ZapfHumnst BT;Segoe UI"/>
          <w:sz w:val="20"/>
        </w:rPr>
        <w:t>Após a conclusão destas redes, deverá ser aplicado a cada uma delas uma pressão de 10kgf/cm² durante 24 horas perfeitamente monitoradas. O teste será aceito mediante a estabilização da pressão durante este período com a comprovação de estanqueidade. Estes testes deverão ser obrigatoriamente acompanhados pelo Eng. Fiscal que aceitará a obra mediante a confirmação dos test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teção contra incêndio na central de GLP:</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m ser instalados dois extintores de pó químico seco, de 6kg cada, junto a central.</w:t>
      </w:r>
    </w:p>
    <w:p>
      <w:pPr>
        <w:pStyle w:val="TextBody"/>
        <w:numPr>
          <w:ilvl w:val="2"/>
          <w:numId w:val="2"/>
        </w:numPr>
        <w:spacing w:lineRule="auto" w:line="240" w:before="120" w:after="0"/>
        <w:rPr/>
      </w:pPr>
      <w:r>
        <w:rPr>
          <w:rFonts w:cs="ZapfHumnst BT;Segoe UI" w:ascii="ZapfHumnst BT;Segoe UI" w:hAnsi="ZapfHumnst BT;Segoe UI"/>
          <w:sz w:val="20"/>
        </w:rPr>
        <w:t>O abrigo deverá ser sinalizado com placas de advertências, com letras não menores que 50mm, e em quantidade tal que possam ser visualizados de qualquer direção de acesso à central de gás, contendo os dizer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ERIG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FLAMÁVEL</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IBIDO FUMAR</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arantia:</w:t>
      </w:r>
    </w:p>
    <w:p>
      <w:pPr>
        <w:pStyle w:val="TextBody"/>
        <w:numPr>
          <w:ilvl w:val="2"/>
          <w:numId w:val="2"/>
        </w:numPr>
        <w:spacing w:lineRule="auto" w:line="240" w:before="120" w:after="0"/>
        <w:rPr/>
      </w:pPr>
      <w:r>
        <w:rPr>
          <w:rFonts w:cs="ZapfHumnst BT;Segoe UI" w:ascii="ZapfHumnst BT;Segoe UI" w:hAnsi="ZapfHumnst BT;Segoe UI"/>
          <w:sz w:val="20"/>
        </w:rPr>
        <w:t>Os materiais e serviços destas redes de gases deverão ter uma garantia mínima de 01(um) ano a partir da aceitação dos testes, no local da obra sem nenhum ônus adicional a UFS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úvidas:</w:t>
      </w:r>
    </w:p>
    <w:p>
      <w:pPr>
        <w:pStyle w:val="TextBody"/>
        <w:numPr>
          <w:ilvl w:val="2"/>
          <w:numId w:val="2"/>
        </w:numPr>
        <w:spacing w:lineRule="auto" w:line="240" w:before="120" w:after="0"/>
        <w:rPr/>
      </w:pPr>
      <w:r>
        <w:rPr>
          <w:rFonts w:cs="ZapfHumnst BT;Segoe UI" w:ascii="ZapfHumnst BT;Segoe UI" w:hAnsi="ZapfHumnst BT;Segoe UI"/>
          <w:sz w:val="20"/>
        </w:rPr>
        <w:t>Toda e qualquer dúvida sobre as especificações técnicas bem como sobre o projeto, deverão ser dirimidas com o Eng. Fiscal antes da execu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istema de Exaustão (Coif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austão de equipamen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Será constituído por 4 (quatro) coifas trapezoidais, medindo 700 x 600 x 450mm, construídas em chapa de aço inox 304 com dutos, dampers e exaustores para os equipamen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Coifa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Coifas construídas em chapa de aço inox 304 escovado, espessura mínima de 0,94mm (número 20 MSG), com as bordas reforçadas por dobramento, inteiriças sem emendas, sem rebarbas e arredondadas, sem reentrâncias de qualquer natureza onde possam acumular resíduos, com as medidas conforme projeto arquitetônico.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coifa deverá ser sustentada por estais de inox, fixados em suas extremidades, presos a laje ou estrutura da cobertur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s coifas deverão possuir sistema de fechamento da exaustão (damper). </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 acoplamento da coifa com os dutos deverá ser feito por flangeamento com cantoneiras de inox com espessura mínima de 3mm e 40 x 40mm de largur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posição da coifa será de acordo com projeto arquitetônico, devendo distar 0,87m da bancada onde se encontram os equipamento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u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rede de dutos deve ser construída em chapas de aço inox 304 escovado, com espessura de no mínimo 1,21mm (número 18 MSG) e ter diâmetro de 30cm.</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Os dutos devem ser soldados longitudinalmente e nas seções transversais, garantido total estanqueidade a vazamentos.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conexões dos dutos com a coifa e equipamentos, bem como as seções transversais de dutos, também poderão ser executadas através de flanges soldados aos dutos, utilizando-se junta de vedação estanque e com material não combustível. Os flanges devem ter espessura mínima igual a dos du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emendas longitudinais deverão ser sempre na parte superior do duto. As curvas deverão ter um raio interno mínimo igual à metade da medida do duto.</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sustentação dos dutos deve ser feita por perfilados de inox fixados a laje ou estrutura da cobertura. A execução deverá respeitar boas técnicas de confecção e montagem de dutos de inox, primando um produto final, bem acabado estética e tecnicamente.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Deverão ser adotados como valores de vão máximo, entre os suportes dos tubos da rede aparente, 2,50m nas redes verticais e 1,50m nas redes horizontai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passagens pela parede e/ou laje, deverá ser executada segundo orientação do responsável pelo projeto da obra civil respeitando sempre perfeito acabamento e impermeabiliz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austore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s exaustores devem ser do tipo axial, com diâmetro de 30cm, de construção metálica, motor de ¼ de HP, com alimentação 220v, monofásico, 60Hz. Próprios para montagem em parede e duto, devendo garantir uma vazão de 1.200m³/h.</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conexões do exaustor aos dutos de aspiração e descarga devem ser flangeadas e aparafusadas com o uso de elementos flexíveis, o material da conexão flexível deve ser incombustível e estanque a líquidos na superfície interna e com características mecânicas próprias para operar em equipamento dinâmico.</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descarga do ar de exaustão se fará através de um trecho de dutos de descarga que deverá, através de uma curva e um elemento protetor em 45° com tela, descarregar sobre o telhado.</w:t>
      </w:r>
    </w:p>
    <w:p>
      <w:pPr>
        <w:pStyle w:val="TextBody"/>
        <w:numPr>
          <w:ilvl w:val="2"/>
          <w:numId w:val="2"/>
        </w:numPr>
        <w:spacing w:lineRule="auto" w:line="240" w:before="120" w:after="0"/>
        <w:rPr/>
      </w:pPr>
      <w:r>
        <w:rPr>
          <w:rFonts w:cs="ZapfHumnst BT;Segoe UI" w:ascii="ZapfHumnst BT;Segoe UI" w:hAnsi="ZapfHumnst BT;Segoe UI"/>
          <w:sz w:val="20"/>
        </w:rPr>
        <w:t>O sistema deverá garantir a vazão uniformemente distribuída na captação da coif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mando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O acionamento do motor do exaustor deverá ser através de uma chave com sinalização luminosa e proteção, adequadas ao motor do exaustor. Devendo estar localizada no ambiente da coifa em local de fácil acesso para acionamento, e de boa visualiz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aranti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 sistema de exaustão e seus componentes devem possuir garantia mínima de 1 (um) ano a partir da data da partida técnica, no local da obra sem nenhum custo adicional com garantia de atendimento num prazo máximo de 24 horas a partir do comunicado da avari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Qualificação:</w:t>
      </w:r>
    </w:p>
    <w:p>
      <w:pPr>
        <w:pStyle w:val="TextBody"/>
        <w:numPr>
          <w:ilvl w:val="2"/>
          <w:numId w:val="2"/>
        </w:numPr>
        <w:spacing w:lineRule="auto" w:line="240" w:before="120" w:after="0"/>
        <w:rPr/>
      </w:pPr>
      <w:r>
        <w:rPr>
          <w:rFonts w:cs="ZapfHumnst BT;Segoe UI" w:ascii="ZapfHumnst BT;Segoe UI" w:hAnsi="ZapfHumnst BT;Segoe UI"/>
          <w:sz w:val="20"/>
        </w:rPr>
        <w:t>Estes serviços deverão ser executados por pessoal técnico com experiência comprovada no ramo de instalações de sistemas de exaustão. Deverá ser fornecido ao IFRS, comprovantes desta qualificação citando obras semelhantes ou maiores, com endereço. Deverá ter também responsável técnico com ART desta ob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hapisco: Será executado no traço 1:3 (cimento e areia grossa, em volume). </w:t>
      </w:r>
    </w:p>
    <w:p>
      <w:pPr>
        <w:pStyle w:val="TextBody"/>
        <w:numPr>
          <w:ilvl w:val="2"/>
          <w:numId w:val="2"/>
        </w:numPr>
        <w:spacing w:lineRule="auto" w:line="240" w:before="120" w:after="0"/>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spacing w:lineRule="auto" w:line="240" w:before="120" w:after="0"/>
        <w:rPr/>
      </w:pPr>
      <w:r>
        <w:rPr>
          <w:rFonts w:cs="ZapfHumnst BT;Segoe UI" w:ascii="ZapfHumnst BT;Segoe UI" w:hAnsi="ZapfHumnst BT;Segoe UI"/>
          <w:sz w:val="20"/>
        </w:rPr>
        <w:t>Portas metálicas: As portas metálicas serão executadas com veneziana metalon.</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la antichamas: na central de gás será executada telas antichamas para evitar a entrada de insetos, tudo conforme o proje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Paredes internas: As paredes internas deverão ser raspadas e/ou lixadas e limpas perfeitamente, conforme a necessidade. Após a preparação adequada as superfícies deverão receber no mínimo duas demãos de tinta Acrílica Rekolor acetinada, d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Heading1"/>
        <w:jc w:val="left"/>
        <w:rPr/>
      </w:pPr>
      <w:r>
        <w:rPr/>
        <w:t>Relação de desenhos</w:t>
      </w:r>
    </w:p>
    <w:p>
      <w:pPr>
        <w:pStyle w:val="Normal"/>
        <w:rPr/>
      </w:pPr>
      <w:r>
        <w:rPr/>
      </w:r>
    </w:p>
    <w:p>
      <w:pPr>
        <w:pStyle w:val="Heading2"/>
        <w:jc w:val="left"/>
        <w:rPr>
          <w:color w:val="000000"/>
        </w:rPr>
      </w:pPr>
      <w:r>
        <w:rPr>
          <w:color w:val="000000"/>
        </w:rPr>
        <w:t>Projeto Arquitetônico;</w:t>
      </w:r>
    </w:p>
    <w:p>
      <w:pPr>
        <w:pStyle w:val="Heading2"/>
        <w:jc w:val="left"/>
        <w:rPr>
          <w:color w:val="000000"/>
        </w:rPr>
      </w:pPr>
      <w:r>
        <w:rPr>
          <w:color w:val="000000"/>
        </w:rPr>
        <w:t>Projeto Mecânico.</w:t>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1/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sz w:val="24"/>
    </w:rPr>
  </w:style>
  <w:style w:type="character" w:styleId="WW8Num7z0">
    <w:name w:val="WW8Num7z0"/>
    <w:qFormat/>
    <w:rPr>
      <w:rFonts w:ascii="Arial Narrow" w:hAnsi="Arial Narrow" w:cs="Arial Narrow"/>
      <w:b/>
      <w:i w:val="false"/>
      <w:sz w:val="24"/>
      <w:szCs w:val="24"/>
    </w:rPr>
  </w:style>
  <w:style w:type="character" w:styleId="WW8Num7z1">
    <w:name w:val="WW8Num7z1"/>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ZapfHumnst BT;Segoe UI" w:hAnsi="ZapfHumnst BT;Segoe UI" w:cs="ZapfHumnst BT;Segoe UI"/>
      <w:b w:val="false"/>
      <w:i w:val="false"/>
      <w:sz w:val="20"/>
      <w:szCs w:val="20"/>
    </w:rPr>
  </w:style>
  <w:style w:type="character" w:styleId="WW8Num19z5">
    <w:name w:val="WW8Num19z5"/>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Narrow" w:hAnsi="Arial Narrow" w:cs="Arial Narrow"/>
      <w:b/>
      <w:i w:val="false"/>
      <w:sz w:val="24"/>
      <w:szCs w:val="24"/>
    </w:rPr>
  </w:style>
  <w:style w:type="character" w:styleId="WW8Num22z1">
    <w:name w:val="WW8Num22z1"/>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b w:val="false"/>
      <w:i w:val="false"/>
      <w:sz w:val="24"/>
    </w:rPr>
  </w:style>
  <w:style w:type="character" w:styleId="WW8Num24z1">
    <w:name w:val="WW8Num24z1"/>
    <w:qFormat/>
    <w:rPr>
      <w:b w:val="false"/>
      <w:i w:val="false"/>
    </w:rPr>
  </w:style>
  <w:style w:type="character" w:styleId="WW8Num25z0">
    <w:name w:val="WW8Num25z0"/>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Segoe UI" w:hAnsi="ZapfHumnst BT;Segoe UI" w:cs="ZapfHumnst BT;Segoe UI"/>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8z0">
    <w:name w:val="WW8Num28z0"/>
    <w:qFormat/>
    <w:rPr>
      <w:rFonts w:ascii="Arial Narrow" w:hAnsi="Arial Narrow" w:cs="Arial Narrow"/>
      <w:b/>
      <w:i w:val="false"/>
      <w:sz w:val="24"/>
      <w:szCs w:val="24"/>
    </w:rPr>
  </w:style>
  <w:style w:type="character" w:styleId="WW8Num28z1">
    <w:name w:val="WW8Num28z1"/>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rFonts w:ascii="Arial" w:hAnsi="Arial" w:cs="Arial"/>
      <w:b/>
      <w:i w:val="false"/>
      <w:sz w:val="24"/>
    </w:rPr>
  </w:style>
  <w:style w:type="character" w:styleId="WW8Num31z1">
    <w:name w:val="WW8Num31z1"/>
    <w:qFormat/>
    <w:rPr>
      <w:rFonts w:ascii="Arial" w:hAnsi="Arial" w:cs="Arial"/>
      <w:b w:val="false"/>
      <w:i w:val="false"/>
      <w:sz w:val="24"/>
      <w:szCs w:val="24"/>
    </w:rPr>
  </w:style>
  <w:style w:type="character" w:styleId="WW8Num31z2">
    <w:name w:val="WW8Num31z2"/>
    <w:qFormat/>
    <w:rPr>
      <w:rFonts w:ascii="Arial" w:hAnsi="Arial" w:cs="Arial"/>
      <w:b w:val="false"/>
      <w:i w:val="false"/>
      <w:sz w:val="24"/>
    </w:rPr>
  </w:style>
  <w:style w:type="character" w:styleId="WW8Num31z3">
    <w:name w:val="WW8Num31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21:00Z</dcterms:created>
  <dc:creator>UFSM-RS</dc:creator>
  <dc:description/>
  <cp:keywords/>
  <dc:language>en-US</dc:language>
  <cp:lastModifiedBy>UFSM</cp:lastModifiedBy>
  <cp:lastPrinted>2008-11-14T11:35:00Z</cp:lastPrinted>
  <dcterms:modified xsi:type="dcterms:W3CDTF">2011-05-26T13:41:00Z</dcterms:modified>
  <cp:revision>21</cp:revision>
  <dc:subject/>
  <dc:title>1</dc:title>
</cp:coreProperties>
</file>